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  <w:lang w:val="fr-FR"/>
        </w:rPr>
        <w:t>Lifestyles – session 2 – Tuesdays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Q1 :</w:t>
        <w:tab/>
        <w:t xml:space="preserve"> En général, quels sont tes loisirs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général, mes loisirs sont 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e bonne question ... En général j’aime bien 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s loisirs préférés sont .... + parce que /car ...  Mes autres loisirs sont 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semaine j’aime pouvoir faire ...... Le week end j’aime bien faire .....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Q2 : </w:t>
        <w:tab/>
        <w:t>Que pensez-vous de la façon de manger en Ecosse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ab/>
        <w:t>Est-ce que l’alimentation des jeunes est équilibrées en Ecosse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 mon avis, l’alimentation .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ense que l’alimentation des jeunes est équilibrées, parce que ..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ense que l’alimentation des jeunes n’est pas équilibrées, car ...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3 :</w:t>
        <w:tab/>
        <w:t>Quels types de nourriture faut-il manger pour être en bonne santé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être en bonne santé il faut manger ..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4 :</w:t>
        <w:tab/>
        <w:t>Dans quel pays trouve-t’on des exemples d’une alimentation saine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>On trouve des exemples d’une alimentation saine en ..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5 :</w:t>
        <w:tab/>
        <w:t>Est-ce que cela a un impact sur la santé de la population de ce pays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6 :</w:t>
        <w:tab/>
        <w:t>Faut-il faire beaucoup de sport pour être en bonne santé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7 :</w:t>
        <w:tab/>
        <w:t>Est-ce que le stress aide à rester en pleine forme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Q8 :</w:t>
        <w:tab/>
        <w:t>Quel type de nourriture mangez-vous en général ?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b/>
          <w:b/>
          <w:lang w:val="fr-FR" w:eastAsia="ja-JP"/>
        </w:rPr>
      </w:pPr>
      <w:r>
        <w:rPr>
          <w:rFonts w:cs="Comic Sans MS" w:ascii="Comic Sans MS" w:hAnsi="Comic Sans MS"/>
          <w:b/>
          <w:lang w:val="fr-FR"/>
        </w:rPr>
        <w:t>Q9 :</w:t>
        <w:tab/>
        <w:t>Aimez-vous pratiquer un sport régulièrement ?</w:t>
      </w:r>
    </w:p>
    <w:p>
      <w:pPr>
        <w:pStyle w:val="Normal"/>
        <w:rPr>
          <w:rFonts w:ascii="Comic Sans MS" w:hAnsi="Comic Sans MS" w:cs="Comic Sans MS"/>
          <w:b/>
          <w:b/>
          <w:lang w:val="fr-FR" w:eastAsia="ja-JP"/>
        </w:rPr>
      </w:pPr>
      <w:r>
        <w:rPr>
          <w:rFonts w:cs="Comic Sans MS" w:ascii="Comic Sans MS" w:hAnsi="Comic Sans MS"/>
          <w:b/>
          <w:lang w:val="fr-FR" w:eastAsia="ja-JP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014" w:right="752" w:gutter="0" w:header="0" w:top="741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4:00Z</dcterms:created>
  <dc:creator>caroline</dc:creator>
  <dc:description/>
  <dc:language>en-US</dc:language>
  <cp:lastModifiedBy>caroline</cp:lastModifiedBy>
  <cp:lastPrinted>2006-10-16T15:33:00Z</cp:lastPrinted>
  <dcterms:modified xsi:type="dcterms:W3CDTF">2006-10-16T14:47:00Z</dcterms:modified>
  <cp:revision>5</cp:revision>
  <dc:subject/>
  <dc:title>Q : En général, quels sont tes loisirs </dc:title>
</cp:coreProperties>
</file>